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806137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713318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53273954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